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деревянк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12.10.2018 года № 242 </w:t>
      </w:r>
    </w:p>
    <w:p>
      <w:pPr>
        <w:sectPr>
          <w:headerReference w:type="default" r:id="rId2"/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left="5220" w:hanging="0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sz w:val="28"/>
          <w:szCs w:val="28"/>
          <w:lang w:eastAsia="ru-RU"/>
        </w:rPr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оводеревянковского сельского поселения 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9 месяцев 2018 года по разделам и подразделам класс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блей</w:t>
      </w:r>
    </w:p>
    <w:tbl>
      <w:tblPr>
        <w:tblW w:w="96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275"/>
        <w:gridCol w:w="2127"/>
        <w:gridCol w:w="2017"/>
      </w:tblGrid>
      <w:tr>
        <w:trPr>
          <w:tblHeader w:val="true"/>
          <w:trHeight w:val="79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ные бюджетные назначения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о за 9 месяцев 2018 года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бюджета - ВСЕГО </w:t>
              <w:b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878 300,00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676 598,26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22 8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30 533,89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6 9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 373,85</w:t>
            </w:r>
          </w:p>
        </w:tc>
      </w:tr>
      <w:tr>
        <w:trPr>
          <w:trHeight w:val="61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74 1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88 364,87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000,0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7 8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6 795,17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 1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883,95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 1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883,95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 9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379,51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6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264,02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 3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115,49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26 1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32 642,18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28 7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30 268,65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 4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373,53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640 5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98 699,1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00 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00 000,0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10 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0 346,12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92 9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13 917,74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37 6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64 435,24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 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 411,89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 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 411,89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97 2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31 248,56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97 2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31 248,56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500,0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500,00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52 7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72 299,18</w:t>
            </w:r>
          </w:p>
        </w:tc>
      </w:tr>
      <w:tr>
        <w:trPr>
          <w:trHeight w:val="26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52 700,00</w:t>
            </w:r>
          </w:p>
        </w:tc>
        <w:tc>
          <w:tcPr>
            <w:tcW w:w="2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72 299,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Е.В. Муля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5:48:00Z</dcterms:created>
  <dc:creator>Пользователь</dc:creator>
  <dc:description/>
  <dc:language>en-US</dc:language>
  <cp:lastModifiedBy>USER</cp:lastModifiedBy>
  <cp:lastPrinted>2018-10-15T08:48:00Z</cp:lastPrinted>
  <dcterms:modified xsi:type="dcterms:W3CDTF">2018-10-15T05:48:00Z</dcterms:modified>
  <cp:revision>2</cp:revision>
  <dc:subject/>
  <dc:title/>
</cp:coreProperties>
</file>